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spacing w:lineRule="auto" w:line="228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№ 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09"/>
        <w:jc w:val="both"/>
        <w:rPr/>
      </w:pPr>
      <w:r>
        <w:rPr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Шапошников Даниил Вадимович по доверенности _______________ зарегистрированной в реестре за № ______, выданной ________________________________________________________, и</w:t>
      </w:r>
      <w:r>
        <w:rPr>
          <w:bCs/>
          <w:sz w:val="24"/>
          <w:szCs w:val="24"/>
        </w:rPr>
        <w:t xml:space="preserve"> ________________, </w:t>
      </w:r>
      <w:r>
        <w:rPr>
          <w:sz w:val="24"/>
          <w:szCs w:val="24"/>
        </w:rPr>
        <w:t>именуемый в дальнейшем "Арендатор", в лице ______________, действующего на основании ___________, заключили настоящий договор на основании протокола аукциона на право на заключения договора аренды муниципального имущества  от _______ № ______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Cs/>
          <w:sz w:val="24"/>
          <w:szCs w:val="24"/>
        </w:rPr>
        <w:t xml:space="preserve"> 35,0 кв.м</w:t>
      </w:r>
      <w:r>
        <w:rPr>
          <w:sz w:val="24"/>
          <w:szCs w:val="24"/>
        </w:rPr>
        <w:t>, расположенные на первом этаже в доме № 11 по пр. Дзержинского в г. Архангельске (№ 7-9 согласно поэтажному плану нежилых помещений – приложение № 1 к настоящему договору), являющиеся частью помещения 3 с кадастровым номером 29:22:050101:2707, для использования</w:t>
      </w:r>
      <w:r>
        <w:rPr>
          <w:bCs/>
          <w:sz w:val="24"/>
          <w:szCs w:val="24"/>
        </w:rPr>
        <w:t xml:space="preserve">  под торговлю, офис, бытовые услуги. </w:t>
      </w:r>
    </w:p>
    <w:p>
      <w:pPr>
        <w:pStyle w:val="Normal"/>
        <w:spacing w:lineRule="auto" w:line="228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28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28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рок настоящего договора устанавливается на 5 лет с момента его государственной регистрации.  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Арендатор обязуе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28"/>
        <w:ind w:right="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28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28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Платежи по договору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____________ (___________) руб. ___ коп.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1.1. Арендодатель предоставляет Арендатору на период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3.5. Арендатор  оплачивает арендную плату за период __________, в течение 5 банковских дней с момента государственной регистрации настоящего договора,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28"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4. Санкции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28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  Порядок внесения пеней, штрафов по настоящему договору: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Прочи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ргану, осуществляющему государственную регистрацию. 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Дополнительны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ИНН 2901078408, тел. 65-64-35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, 163___, г. _____________, ул. __________,   ИНН _____________, ОГРН _______________, _________  тел. 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1"/>
          <w:szCs w:val="21"/>
        </w:rPr>
        <w:t>________________________ Д.В. Шапошников                                   ____________________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5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11-29T13:32:00Z</dcterms:modified>
  <cp:revision>6</cp:revision>
  <dc:subject/>
  <dc:title>ГЛАВА МУНИЦИПАЛЬНОГО ОБРАЗОВАНИЯ</dc:title>
</cp:coreProperties>
</file>